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" w:right="37" w:hanging="0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  <w:t>Biochem 01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  <w:szCs w:val="36"/>
        </w:rPr>
      </w:pPr>
      <w:r>
        <w:rPr>
          <w:rFonts w:cs="Helvetica" w:ascii="Helvetica" w:hAnsi="Helvetica"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At which end of the tRNA is the aa boun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The amino acid is covalently bound to the 3' end of the tRNA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Can RNA polymerase initiate chai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  <w:t>Yes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fine transitio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Substituting purine for purine or pyrimidine for pyrimidin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fine transversio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Substituting purine for pyrimidine or vice versa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fine tRNA wobble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ccurate base pairing is required only in the first 2 nucleotide positions of an mRNA codon, so codons differing in the 3rd 'wobble' position may code for the same tRNA/amino acid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DNA replicatio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/>
      </w:pPr>
      <w:r>
        <w:rPr>
          <w:rFonts w:cs="Helvetica" w:ascii="Helvetica" w:hAnsi="Helvetica"/>
          <w:color w:val="FF0000"/>
          <w:sz w:val="22"/>
          <w:szCs w:val="36"/>
        </w:rPr>
        <w:t xml:space="preserve">Origin of replication: continuous DNA synthesis on leading strand and discontinuous (Okazaki fragments) on lagging strand. </w:t>
      </w:r>
      <w:r>
        <w:rPr>
          <w:rFonts w:cs="Helvetica" w:ascii="Helvetica" w:hAnsi="Helvetica"/>
          <w:color w:val="000000"/>
          <w:sz w:val="22"/>
          <w:szCs w:val="36"/>
        </w:rPr>
        <w:t>Primase</w:t>
      </w:r>
      <w:r>
        <w:rPr>
          <w:rFonts w:cs="Helvetica" w:ascii="Helvetica" w:hAnsi="Helvetica"/>
          <w:color w:val="FF0000"/>
          <w:sz w:val="22"/>
          <w:szCs w:val="36"/>
        </w:rPr>
        <w:t xml:space="preserve"> makes an </w:t>
      </w:r>
      <w:r>
        <w:rPr>
          <w:rFonts w:cs="Helvetica" w:ascii="Helvetica" w:hAnsi="Helvetica"/>
          <w:color w:val="000000"/>
          <w:sz w:val="22"/>
          <w:szCs w:val="36"/>
        </w:rPr>
        <w:t>RNA primer</w:t>
      </w:r>
      <w:r>
        <w:rPr>
          <w:rFonts w:cs="Helvetica" w:ascii="Helvetica" w:hAnsi="Helvetica"/>
          <w:color w:val="FF0000"/>
          <w:sz w:val="22"/>
          <w:szCs w:val="36"/>
        </w:rPr>
        <w:t xml:space="preserve"> on which DNA polymerase can initiate replication. </w:t>
      </w:r>
      <w:r>
        <w:rPr>
          <w:rFonts w:cs="Helvetica" w:ascii="Helvetica" w:hAnsi="Helvetica"/>
          <w:color w:val="FF0000"/>
          <w:sz w:val="22"/>
          <w:szCs w:val="36"/>
          <w:highlight w:val="yellow"/>
        </w:rPr>
        <w:t>DNA polymerase</w:t>
      </w:r>
      <w:r>
        <w:rPr>
          <w:rFonts w:cs="Helvetica" w:ascii="Helvetica" w:hAnsi="Helvetica"/>
          <w:color w:val="FF0000"/>
          <w:sz w:val="22"/>
          <w:szCs w:val="36"/>
        </w:rPr>
        <w:t xml:space="preserve"> reaches primer of preceding fragment;   </w:t>
      </w:r>
      <w:r>
        <w:rPr>
          <w:rFonts w:cs="Helvetica" w:ascii="Helvetica" w:hAnsi="Helvetica"/>
          <w:color w:val="FF0000"/>
          <w:sz w:val="22"/>
          <w:szCs w:val="36"/>
          <w:highlight w:val="cyan"/>
        </w:rPr>
        <w:t>5'--&gt;3' exonuclease</w:t>
      </w:r>
      <w:r>
        <w:rPr>
          <w:rFonts w:cs="Helvetica" w:ascii="Helvetica" w:hAnsi="Helvetica"/>
          <w:color w:val="FF0000"/>
          <w:sz w:val="22"/>
          <w:szCs w:val="36"/>
        </w:rPr>
        <w:t xml:space="preserve"> activity of DNA polymerase I </w:t>
      </w:r>
      <w:r>
        <w:rPr>
          <w:rFonts w:cs="Helvetica" w:ascii="Helvetica" w:hAnsi="Helvetica"/>
          <w:color w:val="FF0000"/>
          <w:sz w:val="22"/>
          <w:szCs w:val="36"/>
          <w:highlight w:val="cyan"/>
        </w:rPr>
        <w:t>degrades RNA primer</w:t>
      </w:r>
      <w:r>
        <w:rPr>
          <w:rFonts w:cs="Helvetica" w:ascii="Helvetica" w:hAnsi="Helvetica"/>
          <w:color w:val="FF0000"/>
          <w:sz w:val="22"/>
          <w:szCs w:val="36"/>
        </w:rPr>
        <w:t xml:space="preserve">;   </w:t>
      </w:r>
      <w:r>
        <w:rPr>
          <w:rFonts w:cs="Helvetica" w:ascii="Helvetica" w:hAnsi="Helvetica"/>
          <w:color w:val="000000"/>
          <w:sz w:val="22"/>
          <w:szCs w:val="36"/>
        </w:rPr>
        <w:t>DNA ligase seals</w:t>
      </w:r>
      <w:r>
        <w:rPr>
          <w:rFonts w:cs="Helvetica" w:ascii="Helvetica" w:hAnsi="Helvetica"/>
          <w:color w:val="FF0000"/>
          <w:sz w:val="22"/>
          <w:szCs w:val="36"/>
        </w:rPr>
        <w:t xml:space="preserve">;  </w:t>
      </w:r>
      <w:r>
        <w:rPr>
          <w:rFonts w:cs="Helvetica" w:ascii="Helvetica" w:hAnsi="Helvetica"/>
          <w:color w:val="FF0000"/>
          <w:sz w:val="22"/>
          <w:szCs w:val="36"/>
          <w:u w:val="single"/>
        </w:rPr>
        <w:t>3'--&gt;5' exonuclease</w:t>
      </w:r>
      <w:r>
        <w:rPr>
          <w:rFonts w:cs="Helvetica" w:ascii="Helvetica" w:hAnsi="Helvetica"/>
          <w:color w:val="FF0000"/>
          <w:sz w:val="22"/>
          <w:szCs w:val="36"/>
        </w:rPr>
        <w:t xml:space="preserve"> activity of DNA polymerase '</w:t>
      </w:r>
      <w:r>
        <w:rPr>
          <w:rFonts w:cs="Helvetica" w:ascii="Helvetica" w:hAnsi="Helvetica"/>
          <w:color w:val="FF0000"/>
          <w:sz w:val="22"/>
          <w:szCs w:val="36"/>
          <w:u w:val="single"/>
        </w:rPr>
        <w:t>proofreads</w:t>
      </w:r>
      <w:r>
        <w:rPr>
          <w:rFonts w:cs="Helvetica" w:ascii="Helvetica" w:hAnsi="Helvetica"/>
          <w:color w:val="FF0000"/>
          <w:sz w:val="22"/>
          <w:szCs w:val="36"/>
        </w:rPr>
        <w:t xml:space="preserve">' each added nucleotide. </w:t>
      </w:r>
      <w:r>
        <w:rPr>
          <w:rFonts w:cs="Helvetica" w:ascii="Helvetica" w:hAnsi="Helvetica"/>
          <w:b/>
          <w:bCs/>
          <w:color w:val="FF0000"/>
          <w:sz w:val="22"/>
          <w:szCs w:val="36"/>
        </w:rPr>
        <w:t xml:space="preserve">DNA topoisomerases </w:t>
      </w:r>
      <w:r>
        <w:rPr>
          <w:rFonts w:cs="Helvetica" w:ascii="Helvetica" w:hAnsi="Helvetica"/>
          <w:color w:val="FF0000"/>
          <w:sz w:val="22"/>
          <w:szCs w:val="36"/>
        </w:rPr>
        <w:t xml:space="preserve">create a </w:t>
      </w:r>
      <w:r>
        <w:rPr>
          <w:rFonts w:cs="Helvetica" w:ascii="Helvetica" w:hAnsi="Helvetica"/>
          <w:b/>
          <w:bCs/>
          <w:color w:val="FF0000"/>
          <w:sz w:val="22"/>
          <w:szCs w:val="36"/>
        </w:rPr>
        <w:t>nick</w:t>
      </w:r>
      <w:r>
        <w:rPr>
          <w:rFonts w:cs="Helvetica" w:ascii="Helvetica" w:hAnsi="Helvetica"/>
          <w:color w:val="FF0000"/>
          <w:sz w:val="22"/>
          <w:szCs w:val="36"/>
        </w:rPr>
        <w:t xml:space="preserve"> in the helix to relieve supercoil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Euchromatin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Less condensed (vs. Heterochromatin), transcriptionally activ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Heterochromatin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Condensed, transcriptionally inactiv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key structural differences between nucleotides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Purines (A,G) have 2 rings.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Pyrimidines (C,T,U) have 1 ring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Guanine has a ketone. </w:t>
      </w:r>
    </w:p>
    <w:p>
      <w:pPr>
        <w:pStyle w:val="NormalWeb"/>
        <w:ind w:left="360" w:hanging="0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4)  Thymine has a methyl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single-strand, excision repair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/>
      </w:pPr>
      <w:r>
        <w:rPr>
          <w:rFonts w:cs="Helvetica" w:ascii="Helvetica" w:hAnsi="Helvetica"/>
          <w:color w:val="FF0000"/>
          <w:sz w:val="22"/>
          <w:szCs w:val="36"/>
        </w:rPr>
        <w:t xml:space="preserve">Excision repair-specific </w:t>
      </w:r>
      <w:r>
        <w:rPr>
          <w:rFonts w:cs="Helvetica" w:ascii="Helvetica" w:hAnsi="Helvetica"/>
          <w:b/>
          <w:bCs/>
          <w:color w:val="FF0000"/>
          <w:sz w:val="22"/>
          <w:szCs w:val="36"/>
        </w:rPr>
        <w:t>glycosylase</w:t>
      </w:r>
      <w:r>
        <w:rPr>
          <w:rFonts w:cs="Helvetica" w:ascii="Helvetica" w:hAnsi="Helvetica"/>
          <w:color w:val="FF0000"/>
          <w:sz w:val="22"/>
          <w:szCs w:val="36"/>
        </w:rPr>
        <w:t xml:space="preserve"> recognizes and removes damaged base. </w:t>
      </w:r>
      <w:r>
        <w:rPr>
          <w:rFonts w:cs="Helvetica" w:ascii="Helvetica" w:hAnsi="Helvetica"/>
          <w:b/>
          <w:bCs/>
          <w:color w:val="FF0000"/>
          <w:sz w:val="22"/>
          <w:szCs w:val="36"/>
        </w:rPr>
        <w:t>Endonuclease</w:t>
      </w:r>
      <w:r>
        <w:rPr>
          <w:rFonts w:cs="Helvetica" w:ascii="Helvetica" w:hAnsi="Helvetica"/>
          <w:color w:val="FF0000"/>
          <w:sz w:val="22"/>
          <w:szCs w:val="36"/>
        </w:rPr>
        <w:t xml:space="preserve"> makes a break several bases to the 5' sid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  <w:szCs w:val="36"/>
        </w:rPr>
      </w:pPr>
      <w:r>
        <w:rPr>
          <w:rFonts w:cs="Helvetica" w:ascii="Helvetica" w:hAnsi="Helvetica"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the difference between Eukaryotic Vs. Bacterial, viral and plasmid origin of replications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  <w:t>Eukaryotic genome has multiple origins of replication. Bacteria, viruses and plasmids have only one origin of replication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  <w:szCs w:val="36"/>
        </w:rPr>
      </w:pPr>
      <w:r>
        <w:rPr>
          <w:rFonts w:cs="Helvetica" w:ascii="Helvetica" w:hAnsi="Helvetica"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the main difference in eukaryotic and prokaryotic synthesis of RNA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Eukaryotes have 3 different RNA polymerases ('I, II, III synthesize RMT') and prokaryotes have 1 RNA polymerase (which makes all 3 kinds of RNA)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the method by which introns are removed from primary mRNA transcript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Introns are precisely spliced out of primary mRNA transcripts. A lariat-shaped intermediate is formed. Small nuclear ribonucleoprotein particles (snRNP) facilitate splicing by binding to primary mRNA transcripts and forming spliceosom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the number of bonds per purine-pyrimidine pair. Which is strong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G-C bond (3 H-bonds) A-T bond (2 H-bonds G-C bond is stronge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the structure of Chromati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Condensed by (-) charged DNA looped around (+) charged histones (nucleosome bead). H1 ties the nucleosome together in a string (30 nm fiber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  <w:szCs w:val="36"/>
        </w:rPr>
      </w:pPr>
      <w:r>
        <w:rPr>
          <w:rFonts w:cs="Helvetica" w:ascii="Helvetica" w:hAnsi="Helvetica"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escribe tRNA structure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75-90 nucleotides, cloverleaf form, anticodon end is opposite 3' aminoacyl end. All tRNAs both eukaryotic and prokaryotic, have CCA at 3' end along with a high percentage of chemically modified bases. The amino acid is covalently bound to the 3' end of the tRNA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Does RNA polymerase have a proof reading fun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  <w:t>No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How do purines and pyrimidines interact, molecularl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Purines and pyrimidines pair (A-T, G-C) via H-bond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How does RNA polymerase II open DN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NA polymerase II opens DNA at promoter site (A-T rich upstream sequence- TATA and CAAT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How is the original RNA transcript processed in eukaryotes? (3)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Capping on 5' end (7-methyl G) </w:t>
      </w:r>
    </w:p>
    <w:p>
      <w:pPr>
        <w:pStyle w:val="NormalWeb"/>
        <w:ind w:left="360" w:hanging="0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2)Polyadenylation on 3' end ( =200 As) </w:t>
      </w:r>
    </w:p>
    <w:p>
      <w:pPr>
        <w:pStyle w:val="NormalWeb"/>
        <w:ind w:left="360" w:hanging="0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3) Splicing out of intro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In eukaryotes, what must occur before an newly synthesized RNA transcript leaves the nucleu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Only processed RNA is transported out the nucleus of eukaryot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Name 3 types of RNA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1) mRNA 2) rRNA 3) tR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Name the charged histones around which (-) charged DNA loops (nucleosome core)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H2A, H2B, H3, H4 histon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Name the enzyme responsible for the synthesis of RNA in prokaryotes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NA polymer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Name the enzymes involved in ss-DNA repair. (5)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1) specific glycosylase. 2) endonuclease. 3) exonuclease. 4) Dan polymerase. 5) DNA ligas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Name the enzymes responsible for the synthesis of eukaryotic RNA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NA polymerase I RNA polymerase II RNA polymerase III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are exo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Exons contain the actual genetic information coding for a prote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are four types of mutations that can occur in DN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1) Silent 2) Missense 3) Nonsense 4) Frame shif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are intro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Introns are intervening noncoding segments of D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are the four features of the Genetic Code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1) Unambiguous 2) Degenerate 3) Commaless, non-overlapping 4)Universa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atoms link aa in a protein cha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mino acids are linked N to C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changes occur in DNA structure during mito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In mitosis, DNA condenses to form mitotic chromosom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codon sequence is found at the 3' end of all tRNA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ll tRNAs, both eukaryotic and prokaryotic, have CCA at 3' end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direction is DNA synthesized 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5' &gt; 3'. Remember that the 5' of the incoming nucleotide bears the triphosphate (energy source for the bond). The 3' hydroxyl of the nascent chain is the target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direction is protein synthesized 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Protein synthesis also proceed in the 5' to 3' (5' &gt; 3'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direction is RNA synthesized 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5' &gt; 3'. Remember that the 5' of the incoming nucleotide bears the triphosphate (energy source for the bond). The 3' hydroxyl of the nascent chain is the target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does the AUG mRNA sequence code f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UG codes for methionin, which may be removed before translation is completed. In prokaryotes the initial AUG codes for a formyl-methionin (f-met)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does the P in P-site stand for? What does the A in A-site stand for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P-site: peptidyl; A-site: aminoacyl;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does the statement, 'the genetic code is commaless' mean? What is the exception to this ru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The code is non-overlapping. The exception are some virus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does the statement, 'the genetic code is degenerate' mean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More than one codon may code for the same amino aci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does the statement, 'the genetic code is unambiguous' mea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Each codon specifies only one amino aci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does the statement, 'the genetic code is universal' mean? What are the exceptions (4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The same code is used in all lifeforms. The exceptions are 1. mitochondria, 2. archaeobacteria, 3. Mycoplasma, 4. some yeast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enzyme is responsible for 'charging' tRNA? How does it work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minoacyl-tRNA synthetase. This enzyme (one per aa, uses ATP) scrutinizes aa before and after it binds to tRNA. If incorrect, bond is hydrolyzed by synthetase. The aa-tRNA bond has energy for formation of peptide bond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nhibits RNA polymerase II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lpha-amanitin inhibits RNA polymerase II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 conservative missense mut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Mutation results in a different aa encoded, but that new aa is similar in chemical structure to the original cod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 frameshift mutation? What is usually the effect on the encoded prote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 change in DNA resulting in misreading of all nucleotides downstream. Usually results in a truncated protein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 missense mut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Mutation results in a different aa encoded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 nonsense mut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 change in DNA resulting in an early stop codon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 promot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  <w:t>Site where RNA polymerase and multiple other transcription factors bind to DNA upstream from gene locus.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 silent mutation? What usually causes a silent mut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Mutation results in the same aa encoded. Often the base change is in the 3rd position of the cod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 snRNP? What is its fun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snRNP = small nuclear ribonucleoprotein. snRNPs facilitate splicing by binding to primary mRNA transcripts and forming spliceosom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n enhanc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Stretch of DNA that alters gene expression by binding transcription facts. May be located close to, far from, or even within (an intron) the gene whose expression it regulat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n Okazaki fragm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The discontinuous DNA synthesized on the lagging strand during DNA replica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hnRN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hnRNA = heterogeneous nuclear RNA The initial RNA transcript is called hnR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responsible for the accuracy of amino acid selection during peptide synth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minoacyl-tRNA synthetase and binding of charged tRNA to the codon are responsible for accuracy of amino acid selection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broad classification of nucleotides? (2)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Purines (A, G) and Pyrimidines (C, T, U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difference between hnRNA and mRN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hnRNA = the initial RNA transcript mRNA = capped and tailed transcrip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difference between thymine and uraci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Uracil found in RNA Thymine found in D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function of DNA ligase during DNA Replic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DNA ligase seals synthesized DNA into a continuous stran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function of DNA polymerase during DNA Replic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  <w:t>DNA polymerase reaches primer of preceding fragment; 5' to 3' exonuclease activity of DNA polymerase I degrades RNA primer; DNA ligase seals; 3' to 5' exonuclease activity of DNA polymerase 'proofreads' each added nucleotide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function of DNA topoisomerase during DNA Replic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DNA topoisomerases create a nick in the helix to relieve supercoil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function of primase in DNA Replic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Primase makes an RNA primer on which DNA polymerase can initiate replication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function of RNA polymerase I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NA polymerase I makes rR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function of RNA polymerase II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NA polymerase II makes mR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function of RNA polymerase III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NA polymerase III makes tR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mRNA initiation cod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UG, or rarely GUG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mRNA stop codons? (3)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UGA (U Go Away) UAA (U Are Away) UAG (U Are Gon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result of 'mischarged' tRN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 mischarged tRNA (bound to wrong aa) reads usual codon but inserts wrong amino acid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  <w:szCs w:val="36"/>
        </w:rPr>
      </w:pPr>
      <w:r>
        <w:rPr>
          <w:rFonts w:cs="Helvetica" w:ascii="Helvetica" w:hAnsi="Helvetica"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role of endonuclease in ss-DNA repai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Endonuclease makes a break several bases to the 5' sid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role of excision repair-specific glycosylase in ss-DNA repai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ecognizes and removes damaged bas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the role of exonuclease in ss-DNA repai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Exonuclease removes short stretch of nucleotid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prevents an incorrect aa-tRNA pairing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If incorrect, the aa-tRNA bond is hydrolyzed by aminoacyl-tRNA synthetas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role does histone H1 play in chromatin structur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H1 ties the nucleosome together in a string (30nm fiber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supplies the energy for formation of peptide bon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The aa-tRNA bond has energy for formation of peptide bond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  <w:szCs w:val="36"/>
        </w:rPr>
      </w:pPr>
      <w:r>
        <w:rPr>
          <w:rFonts w:cs="Helvetica" w:ascii="Helvetica" w:hAnsi="Helvetica"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would most likely be the result of a mutation of the promoter sequenc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Promoter mutation commonly results in dramatic decrease in amount of gene transcribed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en is ATP used in protein synthesis? When is GTP used in protein synth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TP is used in tRNA charging, whereas GTP is used in binding of tRNA ribosome and for translocation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en is recombination involved in DNA repai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If both strands are damaged, repair may proceed via recombination with undamaged homologous chromosom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ere does RNA processing occur in eukaryot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NA processing occurs in the nucleu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ich is the largest type of RN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mRNA (massiv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ich is the most abundant type of RN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RNA (rampant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ich is the smallest type of RN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tRNA (tiny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ich nucleotide position in the codon has room for 'wobble'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Codons differing in the 3rd 'wobble' position may code for the same tRNA/amino aci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How do you do a Northern Blo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Electrophorese RNA on a gel transfer to a filter expose filter to a labeled DNA probe visualize the DNA probe annealed to the desired R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How do you do a Southern Blo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Electrophorese DNA on a gel transfer to a filter and denature the DNA expose to a labeled DNA probe visualize probe annealed to desired DNA fragmen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How do you do a Southwestern blo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Separate protein by electrophoresis transfer to a filter expose to a labeled DNA probe visualize DNA bound to desired prote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How do you do a Western Blo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Separate protein by electrophoresis transfer to a filter expose to a labeled antibody visualize Ab bound to desired prote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How do you do PCR? (4 steps)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1. Heat DNA to denature. 2. Cool DNA and let the primers aneal. 3. Heat-stable polymerase replicates DNA following each premer 4. Repea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are some genetic diseases detectable by PCR?(11)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SCID, Lesh-Nyhan, CF, familial hypercholesterolemia retinoblastoma, sickle cell, B-thalassemia, hemophilia A and B, von Willebrand's dz, lysosomal dz, and glycogen stroage dz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gene is involved in cystic fibro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CFT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gene is involved in familial hypercholesterolem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LDL-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gene is involved in Lesh-Nyhan syndrom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HGPR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gene is involved in retinoblastom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b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gene is involved in SCI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denosine deamin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gene is involved in Sickle cell and beta-tha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beta globin ge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an ELISA (enzyme linke immunosorbant assay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Rapid lab test in which an antibody or an antigen (usually collected from a patient) is exposed to an Ag or Ab linked to an enzyme. A positive test results in a Ag-Ab match and is usually indicated by a color chang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What is PC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Lab procedure used to synthsize many copies of a desired fragment of D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Von Geirke's disease is a result of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Glucose-6-phosphatase deficiency; also known as Type I Glycogen Storage dise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A build up of sphingomyelin and cholesterol in reticuloendothelial and parenchymal cells and tissues is found in what disease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Niemann-Pick dise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sz w:val="22"/>
          <w:szCs w:val="36"/>
        </w:rPr>
      </w:pPr>
      <w:r>
        <w:rPr>
          <w:rFonts w:cs="Helvetica" w:ascii="Helvetica" w:hAnsi="Helvetica"/>
          <w:b/>
          <w:bCs/>
          <w:sz w:val="22"/>
          <w:szCs w:val="36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A child is born with multiple fractures and blue sclera what is the diagno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Osteogenesis imperfecta;disease of abnormal collagen synthesis resulting in fractures and translucent Conn tiss over chorioid causing the blue scler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szCs w:val="36"/>
        </w:rPr>
        <w:t xml:space="preserve">A congenital deficiency of tyrosinase would lead to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Web"/>
        <w:rPr>
          <w:rFonts w:ascii="Helvetica" w:hAnsi="Helvetica" w:cs="Helvetica"/>
          <w:b/>
          <w:b/>
          <w:bCs/>
          <w:color w:val="FF0000"/>
          <w:sz w:val="22"/>
          <w:szCs w:val="36"/>
        </w:rPr>
      </w:pPr>
      <w:r>
        <w:rPr>
          <w:rFonts w:cs="Helvetica" w:ascii="Helvetica" w:hAnsi="Helvetica"/>
          <w:b/>
          <w:bCs/>
          <w:color w:val="FF0000"/>
          <w:sz w:val="22"/>
          <w:szCs w:val="36"/>
        </w:rPr>
      </w:r>
    </w:p>
    <w:p>
      <w:pPr>
        <w:pStyle w:val="NormalWeb"/>
        <w:rPr>
          <w:rFonts w:ascii="Helvetica" w:hAnsi="Helvetica" w:cs="Helvetica"/>
          <w:color w:val="FF0000"/>
          <w:sz w:val="22"/>
          <w:szCs w:val="36"/>
        </w:rPr>
      </w:pPr>
      <w:r>
        <w:rPr>
          <w:rFonts w:cs="Helvetica" w:ascii="Helvetica" w:hAnsi="Helvetica"/>
          <w:color w:val="FF0000"/>
          <w:sz w:val="22"/>
          <w:szCs w:val="36"/>
        </w:rPr>
        <w:t xml:space="preserve">Albinism, can't synthesize melanin from tyros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22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22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sz w:val="22"/>
        </w:rPr>
      </w:pPr>
      <w:r>
        <w:rPr>
          <w:rFonts w:cs="Helvetica" w:ascii="Helvetica" w:hAnsi="Helvetica"/>
          <w:b w:val="false"/>
          <w:bCs w:val="false"/>
          <w:sz w:val="22"/>
        </w:rPr>
      </w:r>
    </w:p>
    <w:p>
      <w:pPr>
        <w:pStyle w:val="Normal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sectPr>
      <w:headerReference w:type="default" r:id="rId2"/>
      <w:type w:val="nextPage"/>
      <w:pgSz w:orient="landscape" w:w="8496" w:h="5669"/>
      <w:pgMar w:left="432" w:right="79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page">
                <wp:posOffset>4504055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5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micSansMS" w:hAnsi="ComicSansMS" w:cs="ComicSans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80" w:after="280"/>
      <w:ind w:left="757" w:right="37" w:hanging="0"/>
      <w:outlineLvl w:val="2"/>
    </w:pPr>
    <w:rPr>
      <w:rFonts w:ascii="Arial" w:hAnsi="Arial" w:cs="Arial"/>
      <w:color w:val="000000"/>
      <w:sz w:val="20"/>
      <w:szCs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ym1">
    <w:name w:val="sym1"/>
    <w:basedOn w:val="DefaultParagraphFont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1">
    <w:name w:val="plain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Links">
    <w:name w:val="link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pacing w:before="280" w:after="280"/>
      <w:ind w:left="1477" w:right="757" w:hanging="0"/>
    </w:pPr>
    <w:rPr>
      <w:rFonts w:ascii="Arial" w:hAnsi="Arial" w:cs="Arial"/>
      <w:color w:val="000000"/>
      <w:sz w:val="16"/>
      <w:szCs w:val="22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path-notecards-block1-ch1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6:29:00Z</dcterms:created>
  <dc:creator>WVU HSC Student</dc:creator>
  <dc:description/>
  <cp:keywords/>
  <dc:language>en-US</dc:language>
  <cp:lastModifiedBy>pouchy</cp:lastModifiedBy>
  <dcterms:modified xsi:type="dcterms:W3CDTF">2007-08-13T08:59:00Z</dcterms:modified>
  <cp:revision>21</cp:revision>
  <dc:subject/>
  <dc:title>Long bones</dc:title>
</cp:coreProperties>
</file>